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rPr>
        <w:t xml:space="preserve">28 октября 2013 года состоялось заседание Правительства Новосибирской области. </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заседании Правительства был представлен план законопроектных работ на 2014 год. Указанный План сформирован министерством юстиции Новосибирской области на основе предложений областных исполнительных органов государственной власти Новосибирской области, структурных подразделений администрации Губернатора Новосибирской области и Правительства Новосибирской области и включает 30 законопроектов. Большая часть законопроектов направлена на внесение изменений в действующие законы Новосибирской области. В сфере государственного строительства, местного самоуправления планируется подготовить 5 законопроектов, в бюджетно-финансовой, налоговой сфере – 6, в сфере экономики, науки, промышленности, строительства, транспорта, пользования природными ресурсами, землей – 6, в социальной сфере, сферах культуры и здравоохранения – 13. Данный План одобрен и принят на заседании Правительства Новосибирской области.</w:t>
      </w:r>
    </w:p>
    <w:p>
      <w:pPr>
        <w:pStyle w:val="Normal"/>
        <w:tabs>
          <w:tab w:val="clear" w:pos="708"/>
          <w:tab w:val="left" w:pos="1276" w:leader="none"/>
        </w:tabs>
        <w:spacing w:lineRule="auto" w:line="240" w:before="0" w:after="0"/>
        <w:ind w:firstLine="709"/>
        <w:jc w:val="both"/>
        <w:rPr/>
      </w:pPr>
      <w:r>
        <w:rPr>
          <w:rFonts w:cs="Times New Roman;Times New Roman" w:ascii="Times New Roman;Times New Roman" w:hAnsi="Times New Roman;Times New Roman"/>
          <w:sz w:val="24"/>
          <w:szCs w:val="24"/>
        </w:rPr>
        <w:t>Кроме того, в ходе заседания Правительства Новосибирской области были приняты изменения в следующие программы:</w:t>
      </w:r>
    </w:p>
    <w:p>
      <w:pPr>
        <w:pStyle w:val="Normal"/>
        <w:tabs>
          <w:tab w:val="clear" w:pos="708"/>
          <w:tab w:val="left" w:pos="1276" w:leader="none"/>
        </w:tabs>
        <w:spacing w:lineRule="auto" w:line="240" w:before="0" w:after="0"/>
        <w:ind w:firstLine="709"/>
        <w:jc w:val="both"/>
        <w:rPr/>
      </w:pPr>
      <w:r>
        <w:rPr>
          <w:rFonts w:cs="Times New Roman;Times New Roman" w:ascii="Times New Roman;Times New Roman" w:hAnsi="Times New Roman;Times New Roman"/>
          <w:sz w:val="24"/>
          <w:szCs w:val="24"/>
        </w:rPr>
        <w:t>долгосрочную целевую программу «Повышение безопасности дорожного движения и пассажирских перевозок на автомобильных дорогах Новосибирской области в 2011 -2015 годах».</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рограммы:</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уровня аварийности и повышение безопасности пассажирских перевозок на автомобильных дорогах Новосибирской области.</w:t>
      </w:r>
    </w:p>
    <w:p>
      <w:pPr>
        <w:pStyle w:val="Normal"/>
        <w:tabs>
          <w:tab w:val="clear" w:pos="708"/>
          <w:tab w:val="left" w:pos="1276" w:leader="none"/>
        </w:tabs>
        <w:spacing w:lineRule="auto" w:line="240" w:before="0" w:after="0"/>
        <w:ind w:firstLine="709"/>
        <w:jc w:val="both"/>
        <w:rPr/>
      </w:pPr>
      <w:r>
        <w:rPr>
          <w:rFonts w:cs="Times New Roman;Times New Roman" w:ascii="Times New Roman;Times New Roman" w:hAnsi="Times New Roman;Times New Roman"/>
          <w:sz w:val="24"/>
          <w:szCs w:val="24"/>
        </w:rPr>
        <w:t>Задачи Программы:</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уровня правового сознания и предупреждение опасного поведения участников дорожного движения;</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енствование организации дорожного движения на автомобильных дорогах Новосибирской области;</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своевременного оказания медицинской помощи пострадавшим при дорожно-транспортных происшествиях в целях снижения смертности и инвалидизации населения;</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технического перевооружения предприятий пассажирского автомобильного и городского электрического транспорта;</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недрение на транспортных средствах пассажирского автомобильного транспорта систем спутниковой навигации ГЛОНАСС или ГЛОНАСС/GPS. </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омственную целевую программу «Развитие и обеспечение деятельности службы крови на территории Новосибирской области на 2013-2015 годы». Внесение изменений в программу обусловлено необходимостью актуализации количества доноров, обеспеченных бесплатным питанием, а также перечня приобретаемого в 2013 году медицинского оборудования;</w:t>
      </w:r>
    </w:p>
    <w:p>
      <w:pPr>
        <w:pStyle w:val="Normal"/>
        <w:tabs>
          <w:tab w:val="clear" w:pos="708"/>
          <w:tab w:val="left" w:pos="1276" w:leader="none"/>
        </w:tabs>
        <w:spacing w:lineRule="auto" w:line="240" w:before="0" w:after="0"/>
        <w:ind w:firstLine="709"/>
        <w:jc w:val="both"/>
        <w:rPr/>
      </w:pPr>
      <w:r>
        <w:rPr>
          <w:rFonts w:cs="Times New Roman;Times New Roman" w:ascii="Times New Roman;Times New Roman" w:hAnsi="Times New Roman;Times New Roman"/>
          <w:sz w:val="24"/>
          <w:szCs w:val="24"/>
        </w:rPr>
        <w:t>ведомственную целевую программу «Организация обеспечения лекарственными препаратами и изделиями медицинского назначения отдельных категорий граждан, проживающих в Новосибирской области и имеющих право на льготное обеспечение, на 2013-2015 годы». Изменения связаны с увеличением объемов финансирования на приобретение средств самоконтроля больных сахарным диабетом в соответствии с заявками лечебно-профилактических на 4 323,47 тыс. руб. ежегодно, с одновременным увеличением количества приобретаемых тест-систем и средств самоконтроля до 8 523 единицы, что практически в 2 раза выше ранее планируемых объемов, а также с увеличением объемов финансирования на приобретение лекарственных препаратов для отдельных категорий граждан, имеющих право на получение государственной социальной помощи по бесплатным рецептам за счет средств областного бюджета по решениям заседаний формулярной комиссии министерства здравоохранения Новосибирской области, на 27 705,0 тыс. руб. ежегодно с одновременным увеличением количества граждан, получающих лекарственные препараты бесплатно, на 52 человека. Увеличение количества граждан повлекло изменение планового значения целевого индикатора «Рост числа граждан Новосибирской области, получивших дорогостоящие лекарственные препараты по конкретному торговому наименованию по решению формулярной комиссии министерства здравоохранения Новосибирской области» со 117% до 133% ежегодно.</w:t>
      </w:r>
    </w:p>
    <w:p>
      <w:pPr>
        <w:pStyle w:val="Normal"/>
        <w:tabs>
          <w:tab w:val="clear" w:pos="708"/>
          <w:tab w:val="left" w:pos="1276" w:leader="none"/>
        </w:tabs>
        <w:spacing w:lineRule="auto" w:line="240" w:before="0" w:after="0"/>
        <w:ind w:firstLine="709"/>
        <w:jc w:val="both"/>
        <w:rPr/>
      </w:pPr>
      <w:r>
        <w:rPr>
          <w:rFonts w:cs="Times New Roman;Times New Roman" w:ascii="Times New Roman;Times New Roman" w:hAnsi="Times New Roman;Times New Roman"/>
          <w:sz w:val="24"/>
          <w:szCs w:val="24"/>
        </w:rPr>
        <w:t>- ведомственную целевую программу «Укрепление материально-технической базы государственных учреждений, подведомственных министерству здравоохранения Новосибирской области, на период 2011-2015 годов». Изменения связаны с актуализацией потребности в проведении капитального/текущего ремонта, в оснащении оборудованием учреждений, подведомственных министерству здравоохранения, в связи с чем осуществлено перераспределение лимитов бюджетных ассигнований между участниками целевой программы.</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актуализации значения целевого индикатора «Площадь отремонтированных помещений ГУ НСО (ежегодно)» в связи с уточнением средней стоимости ремонта квадратного метра при проведении конкурсных процедур увеличено значение данного  индикатора в 2013-2015 годах. Общая площадь отремонтированных помещений ГУ НСО за период реализации программы увеличена с 82 500 кв. м до 152 850 кв. м.</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едомственную целевую программу «Развитие и модернизация службы скорой и неотложной медицинской помощи в Новосибирской области на 2013-2016 годы». Так, приоритетными мероприятиями данной программы являются:</w:t>
      </w:r>
    </w:p>
    <w:p>
      <w:pPr>
        <w:pStyle w:val="Normal"/>
        <w:tabs>
          <w:tab w:val="clear" w:pos="708"/>
          <w:tab w:val="left" w:pos="1276" w:leader="none"/>
        </w:tabs>
        <w:spacing w:lineRule="auto" w:line="240" w:before="0" w:after="0"/>
        <w:ind w:firstLine="709"/>
        <w:jc w:val="both"/>
        <w:rPr/>
      </w:pPr>
      <w:r>
        <w:rPr>
          <w:rFonts w:cs="Times New Roman;Times New Roman" w:ascii="Times New Roman;Times New Roman" w:hAnsi="Times New Roman;Times New Roman"/>
          <w:sz w:val="24"/>
          <w:szCs w:val="24"/>
        </w:rPr>
        <w:t>мероприятия по приобретению неонатальных реанимобилей с кювезом, приобретению автомобилей класса «А», класса «В» и класса «C»;</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по приобретению тромболитических препаратов.</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веденные объемы финансирования позволят в рамках реализации программы приобрести 187 единиц автотранспортных средств класса «А», класса «В» и класса «C», что позволит обеспечить обновление парка санитарного транспорта подстанций (отделений) СМП, за счет замены 72% отработавших срок эксплуатации автомобилей.</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оме того, увеличены лимиты бюджетных ассигнований на реализацию мероприятия «Приобретение форменной одежды для персонала службы скорой помощи, мягкого инвентаря для строящихся и ремонтируемых подстанций» в целях приобретения форменной одежды для водителей службы скорой медицинской помощи за счет экономии средств областного бюджета, предусмотренных действующей редакцией программы на приобретение автомобилей скорой медицинской помощи (911,8 тыс. рублей), на приобретение мебели и оборудования для строящихся и ремонтируемых подстанций скорой медицинской помощи (388,2 тыс. рублей).</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t xml:space="preserve"> </w:t>
      </w:r>
      <w:r>
        <w:rPr>
          <w:rFonts w:cs="Times New Roman;Times New Roman" w:ascii="Times New Roman;Times New Roman" w:hAnsi="Times New Roman;Times New Roman"/>
          <w:sz w:val="24"/>
          <w:szCs w:val="24"/>
        </w:rPr>
        <w:t>ведомственную целевую программу «Предупреждение и борьба с социально значимыми заболеваниями, вакцинопрофилактика на территории Новосибирской области на 2012-2015 годы».  Вносимые изменения в Программу в плановом периоде 2014-2015 годов связаны с перераспределением лимитов бюджетных ассигнований.</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мках действующей редакции программы предусмотрено приобретение инсулиновых помп с комплектующими для детей до 18 лет больных сахарным диабетом без учета расходов на приобретение расходного материала. Реализация мероприятия по приобретению расходного материала для инсулиновых помп, позволит обеспечить 100% детей с установленными инсулиновыми помпами, расходными материалами для инсулиновых помп от нуждающихся.</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вязи с введением нового мероприятия разработан новый целевой индикатор «Процент обеспечения детей до 18 лет, больных сахарным диабетом, с установленными инсулиновыми помпами, расходными материалами для инсулиновых помп» и другие изменения.</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оме того, на заседании Правительства Новосибирской области одобрены следующие проекты законов Новосибирской области:</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внесении изменений в Закон Новосибирской области «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 Внесение изменений связано с исключением понятия «фонд компенсаций Новосибирской области» в соответствии с Федеральным законом № 104-ФЗ, а также с изменением формулы расчета объема субвенций бюджетам муниципальных районов Новосибирской области в целях финансового обеспечения осуществления отдельных государственных полномочий по расчету и предоставлению дотаций бюджетам поселений на выравнивание бюджетной обеспеченности с учетом норм Федерального закона № 244-ФЗ, предусматривающих возможность утверждения на плановый период не распределенного между поселениями объема дотаций на выравнивание бюджетной обеспеченности поселений в размере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внесении изменений в Закон Новосибирской области «О бюджетном процессе в Новосибирской области». Исходя из требований Федерального закона законопроектом вносятся изменения в полномочия Законодательного Собрания Новосибирской области, Правительства Новосибирской области, финансового органа, предусматривается утверждение государственных программ Новосибирской области и др.</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то решение направить данные проекты законов в Законодательное Собрание Новосибирской области.</w:t>
      </w:r>
    </w:p>
    <w:p>
      <w:pPr>
        <w:pStyle w:val="Normal"/>
        <w:tabs>
          <w:tab w:val="clear" w:pos="708"/>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На заседании Правительства Новосибирской области приняты правовые акты Правительства Новосибирской области, касающиес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сроков действия мер социальной поддержки отдельных категорий граждан при проезде на железнодорожном транспорте пригородного сообщения в 2014 году</w:t>
      </w:r>
      <w:r>
        <w:rPr>
          <w:rFonts w:eastAsia="Times New Roman;Times New Roman" w:cs="Times New Roman;Times New Roman" w:ascii="Times New Roman;Times New Roman" w:hAnsi="Times New Roman;Times New Roman"/>
          <w:color w:val="000000"/>
          <w:sz w:val="24"/>
          <w:szCs w:val="24"/>
          <w:lang w:eastAsia="ru-RU"/>
        </w:rPr>
        <w:t>;</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Порядка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в государственных профессиональных образовательных организациях Новосибирской области за счет бюджетных ассигнований областного бюджета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установления пенсии за выслугу лет дополнительно к трудовой пенсии по старо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установления размера и назначения стипендий Правительства Новосибирской области для одаренных детей-инвалидов в сфере культуры и искусств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Кроме того, в ходе заседания Правительства Новосибирской области были одобрены следующие проекты соглашений и документ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Соглашение о взаимодействии между Правительством Новосибирской области и прокуратурой Новосибирской области по обеспечению законности при организации и ведении регистра муниципальных нормативных правовых актов Новосибирской област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Дополнительное соглашение к Соглашению от 7 февраля 2013 г. № 08.G 20.24.0287/15 о предоставлении субсидий из федерального бюджета бюджету Новосибирской област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а Российской Федерации и муниципальных образовательных учреждени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Дополнительное соглашение № 6 к Соглашению о предоставлении субсидий из федерального бюджета бюджетам субъектов Российской Федерации от 19 марта 2013 г. № 228/17;</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Соглашение о выделении денежных средств в виде гранта на выполнение подпрограммы «За равные возможности» долгосрочной целевой программы «Семья и дети» на 2012-2015 год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Доверенности Вершинину Д.В.</w:t>
      </w:r>
    </w:p>
    <w:sectPr>
      <w:type w:val="nextPage"/>
      <w:pgSz w:w="11906" w:h="16838"/>
      <w:pgMar w:left="1418"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altName w:val="Times New Roman"/>
    <w:charset w:val="cc"/>
    <w:family w:val="swiss"/>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Times New Roman" w:hAnsi="Tahoma;Times New Roman" w:cs="Tahoma;Times New Roman"/>
      <w:sz w:val="16"/>
      <w:szCs w:val="16"/>
    </w:rPr>
  </w:style>
  <w:style w:type="character" w:styleId="Style16">
    <w:name w:val="Основной текст Знак"/>
    <w:qFormat/>
    <w:rPr>
      <w:rFonts w:ascii="Times New Roman;Times New Roman" w:hAnsi="Times New Roman;Times New Roman" w:eastAsia="Times New Roman;Times New Roman" w:cs="Times New Roman;Times New Roman"/>
      <w:sz w:val="28"/>
      <w:szCs w:val="24"/>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Times New Roman" w:hAnsi="Times New Roman;Times New Roman" w:eastAsia="Times New Roman;Times New Roman" w:cs="Times New Roman;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17">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21">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3:22:00Z</dcterms:created>
  <dc:creator>Кузнецова Лидия Александровна</dc:creator>
  <dc:description/>
  <dc:language>en-US</dc:language>
  <cp:lastModifiedBy>Шастина Елена Никандровна</cp:lastModifiedBy>
  <cp:lastPrinted>2013-10-29T11:23:00Z</cp:lastPrinted>
  <dcterms:modified xsi:type="dcterms:W3CDTF">2013-10-31T03:22:00Z</dcterms:modified>
  <cp:revision>2</cp:revision>
  <dc:subject/>
  <dc:title/>
</cp:coreProperties>
</file>