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08 июля  2013 года состоялось заседание Правительства Новосибирской област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ходе заседания Правительства Новосибирской области были одобрены изменения в следующие ведомственные целевые программы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 «Корректировка схемы и программы перспективного развития электроэнергетики Новосибирской области в 2013-2017 годах». Целью данной программы является скоординированное планирование строительства и ввода в эксплуатацию объектов сетевой инфраструктуры и генерирующих мощностей на территории Новосибирской област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ктуализацию действующей схемы и программы перспективного развития электроэнергетики Новосибирской области планируется осуществлять ежегодно за счет средств областного бюджета. Схема и программа перспективного развития электроэнергетики - это эталонный технический план развития энергосистемы, на основании которого разрабатываются и формируются инвестиционные программы, выполнение которых направлено на обеспечение энергобезопасности субъекта. Развитие электроэнергетики Новосибирской области осуществляется за счет средств предприятий энергетического комплекса на основании инвестиционных программ, которые утверждаются, согласуются и контролируются Минпромторгом НСО в соответствии с постановлением Правительства Российской Федерации от 01.12.2009 № 977 «Об инвестиционных программах субъектов электроэнергетики»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 «Развитие водохозяйственного комплекса Новосибирской области в 2013-2018 годах». Изменения в Программу обусловлены приведением в соответствие с Законом от 17.12.2012 № 284-ОЗ «Об областном бюджете Новосибирской области на 2013 год и плановый период 2014 и 2015 годов», доведением до департамента лимитов бюджетных обязательств на 2013 год и плановый период 2014 и 2015 годов во исполнение федерального закона от 03.12.2012 года № 216 ФЗ «О федеральном бюджете на 2013 год и на плановый период 2014 и 2015 годов», а также корректировкой в рамках программы мероприятий и разделов. Общий объем финансирования Программы увеличен в целом на 40,74646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На заседании Правительства Новосибирской области приняты правовые акты Правительства Новосибирской области, касающие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порядка воспитания и обучения детей-инвалидов на дому с использованием дистанционных технологий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предоставления гражданам в Новосибирской области адресной социальной выплаты в связи с необходимостью ограничения роста совокупного платежа за коммунальные услуги в 2013 году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изменения границ памятника природы регионального значения «Дендрологический парк»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Кроме того, в ходе заседания Правительства Новосибирской области одобрены следующие проекты согла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о предоставлении в 2013 году из федерального бюджета субсидии бюджету Новосибирской области на софинансирование мероприятий региональных (муниципальных) целевых программ в области использования и охраны водных объектов в рамках реализации федеральной целевой программы «Развитие водохозяйственного комплекса Российской Федерации в 2012-2020 годах» по направлению «Защита от негативного воздействия вод и обеспечение безопасности гидротехнических сооружений (капитальный ремонт гидротехнических сооружений, находящихся в собственности субъектов Российской Федерации, муниципальной собственности, капитальный ремонт и ликвидация бесхозяйных гидротехнических сооружений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между Министерством образования и науки Российской Федерации и Правительством Новосибирской области о предоставлении субсидии из федерального бюджета бюджету Новосибирской области на реализацию мероприятий по модернизации региональной системы дошкольного образования в субъекте Российской Федерации.</w:t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7:20:00Z</dcterms:created>
  <dc:creator>Кузнецова Лидия Александровна</dc:creator>
  <dc:description/>
  <dc:language>en-US</dc:language>
  <cp:lastModifiedBy>Шастина Елена Никандровна</cp:lastModifiedBy>
  <cp:lastPrinted>2013-07-09T10:55:00Z</cp:lastPrinted>
  <dcterms:modified xsi:type="dcterms:W3CDTF">2013-07-10T07:20:00Z</dcterms:modified>
  <cp:revision>2</cp:revision>
  <dc:subject/>
  <dc:title/>
</cp:coreProperties>
</file>