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0 июня 2013 года состоялось заседание Правительства Новосибирской области. </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заседания Правительства Новосибирской области были одобрены  изменения в следующие ведомственные целевые программы:</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rPr>
        <w:t xml:space="preserve">- Содействие муниципальным образованиям Новосибирской области в реализации программ комплексного развития жилищно-коммунального хозяйства муниципальных образований Новосибирской области на 2011-2013 годы. Изменения вносятся в соответствии с Законом Новосибирской области «О внесении изменений в «Закон об областном бюджете Новосибирской области на 2013 год и плановый период 2014 и 2015 годов» № 314-ОЗ от 28.03.2013. Изменения, вносимые в объемы финансирования текущего года, связаны с увеличением на 83 200 тыс. рублей имущественного взноса в некоммерческую организацию «Фонд модернизации и развития жилищно-коммунального хозяйства муниципальных образований Новосибирской области» за счет исключения соответствующей суммы из долгосрочной целевой программы «Развитие газификации территорий населенных пунктов Новосибирской области на 2012-2016 годы» в 2013 году (МО г. Обь). </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rPr>
        <w:t>Данное перераспределение вызвано необходимостью профинансировать в текущем году в г. Оби реконструкцию системы теплоснабжения города.</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ие деятельности мировых судей в Новосибирской области на 2013-2015 годы. Цель программы: создание условий для эффективной деятельности мировых судей Новосибирской области.</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данной цели необходимо решение следующих задач:</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ча 1. Обеспечение материально-технических условий для деятельности мировых судей.</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ча 2. Кадровое обеспечение аппарата мировых судей.</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троительство и реконструкция объектов культуры Новосибирской области на 2011-2013 годы. Изменения подготовлены в связи с утверждением Закона Новосибирской области от 28.03.2013 № 314-ОЗ «О внесении изменений в Закон Новосибирской области «Об областном бюджете Новосибирской области на 2013 год и плановый период 2014 и 2015 годов» и уменьшением объема финансирования из областного бюджета Новосибирской области по объекту «Реконструкция Новосибирского государственного театра музыкальной комедии». Сокращение бюджетных ассигнований обусловлено отсутствием потребности в данных средствах, поскольку в 2013 году предусматривается разработка проектно-сметной документации на реконструкцию указанного объекта и получение заключения ГБУ НСО «Государственная вневедомственная экспертиза Новосибирской области».</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оме того, в ходе заседания Правительства Новосибирской области одобрены следующие проекты законов Новосибирской области:</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rPr>
        <w:t>- О внесении изменения в статью 4 Закона Новосибирской области «О дополнительных мерах  социальной поддержки многодетных семей на территории Новосибирской области. Изменением предлагается предусмотреть возможность получения дополнительных мер социальной поддержки многодетных семей не только по месту жительства, но и по месту пребывания заявителей;</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 организации проведения капитального ремонта общего имущества в многоквартирных домах, расположенных на территории Новосибирской области. Проект закона Новосибирской области разработан в целях создания гарантированного источника финансирования расходов, связанных с проведением капитальных ремонтов, а также обеспечения погашения привлекаемых для финансирования капитального ремонта кредитов, займов, уплаты процентов по ним, законопроект предусматривает введение обязательной ежемесячной платы за капитальный ремонт, уплачиваемой всеми собственниками помещений в многоквартирных домах, в том числе публичными образованиями. Вводя указанную норму, законопроект конкретизирует закреплённую в статье 155 Жилищного кодекса Российской Федерации обязанность собственников помещений в многоквартирном доме оплачивать расходы на капитальный ремонт общего имущества.</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нято решение направить данные проекты законов Новосибирской области в Законодательное Собрание Новосибирской област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На заседании Правительства Новосибирской области также приняты правовые акты Правительства Новосибирской области, касающиеся:</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w:t>
      </w:r>
      <w:r>
        <w:rPr>
          <w:rFonts w:cs="Times New Roman" w:ascii="Times New Roman" w:hAnsi="Times New Roman"/>
          <w:sz w:val="24"/>
          <w:szCs w:val="24"/>
        </w:rPr>
        <w:t> размеров региональных нормативов финансового обеспечения  образовательной деятельности государственных образовательных  учреждений Новосибирской области и муниципальных образовательных учреждений на территории Новосибирской области, реализующих  основные общеобразовательные программы дошкольного образования</w:t>
      </w:r>
      <w:r>
        <w:rPr>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cs="Times New Roman" w:ascii="Times New Roman" w:hAnsi="Times New Roman"/>
          <w:sz w:val="24"/>
          <w:szCs w:val="24"/>
        </w:rPr>
        <w:t> размеров региональных нормативов финансового обеспечения образовательной деятельности государственных образовательных учреждений Новосибирской области и муниципальных образовательных учреждений на территории Новосибирской области, реализующих  основные общеобразовательные программы начального общего, основного общего, среднего (полного) общего образования</w:t>
      </w:r>
      <w:r>
        <w:rPr>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еречисления субсидий на мероприятия  по проведению капитального ремонта многоквартирных домов и по переселению граждан из аварийного жилищного фонда.</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Кроме того, в ходе заседания Правительства Новосибирской области одобрен проект соглашения между Правительством Новосибирской области и Министерством культуры Российской Федерации о предоставлении в 2013 году из федерального бюджета бюджету Новосибирской области иных межбюджетных трансфертов на комплектование книжных фондов библиотек муниципальных образований.</w:t>
      </w:r>
    </w:p>
    <w:sectPr>
      <w:type w:val="nextPage"/>
      <w:pgSz w:w="11906" w:h="16838"/>
      <w:pgMar w:left="1418"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eastAsia="Times New Roman" w:cs="Times New Roman"/>
      <w:sz w:val="28"/>
      <w:szCs w:val="24"/>
    </w:rPr>
  </w:style>
  <w:style w:type="character" w:styleId="2">
    <w:name w:val="Основной текст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5:11:00Z</dcterms:created>
  <dc:creator>Кузнецова Лидия Александровна</dc:creator>
  <dc:description/>
  <dc:language>en-US</dc:language>
  <cp:lastModifiedBy>Шастина Елена Никандровна</cp:lastModifiedBy>
  <cp:lastPrinted>2013-06-11T10:31:00Z</cp:lastPrinted>
  <dcterms:modified xsi:type="dcterms:W3CDTF">2013-06-14T05:11:00Z</dcterms:modified>
  <cp:revision>2</cp:revision>
  <dc:subject/>
  <dc:title/>
</cp:coreProperties>
</file>