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08 апреля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министр строительства и жилищно-коммунального хозяйства  Новосибирской области Вершинин Д.В. представил доклад  об основных положениях ведомственной целевой программы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 годы». Программа разработана с целью повышения уровня благоустройства и совершенствования внешнего облика территорий муниципальных образований Новосибирской области, подготовки объектов жилищно-коммунального хозяйства к работе в осенне-зимни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  <w:t xml:space="preserve">Реализация Программы позволит к концу 2015 год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  <w:t>- улучшить содержание объектов благоустройства, зеленых насаждений и, в целом, внешнего облика населенных пунктов муниципальных образований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8"/>
          <w:lang w:eastAsia="ru-RU"/>
        </w:rPr>
        <w:t>- осуществить организацию (ремонт) уличного освещения в населенных пунктах Новосибирской области протяженностью – 122 км, а также установку светильников – 8434 шту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8"/>
          <w:lang w:eastAsia="ru-RU"/>
        </w:rPr>
        <w:t>- увеличить площадь озеленения, а также осуществить уход за существующими посадками на территориях населенных пунктов Новосибирской области общей площадью 1111 тыс. кв. 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  <w:t>-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8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8"/>
          <w:lang w:eastAsia="ru-RU"/>
        </w:rPr>
        <w:t>обеспечить ввод площадей обустроенных зон отдыха, спортивных и детских площадок – 283 тыс. кв. 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8"/>
          <w:lang w:eastAsia="ru-RU"/>
        </w:rPr>
        <w:t xml:space="preserve">- привести в надлежащее состояние покрытия тротуаров и внутриквартальных проездов, (посредством устройства нового покрытия и замены существующего)  – 172 тыс. кв. 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8"/>
          <w:lang w:eastAsia="ru-RU"/>
        </w:rPr>
        <w:t>- обеспечить благоустройство 5301 тыс. кв. м мест захоро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8"/>
          <w:lang w:eastAsia="ru-RU"/>
        </w:rPr>
        <w:t>- обеспечить ежегодную 100% готовность объектов жилищно-коммунального хозяйства к работе в осенне-зимни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  <w:tab/>
        <w:t>К окончанию срока реализации Программы предполагается достижение следующих результатов и эффек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  <w:t>- повышение эстетического качества среды территорий населенных пунктов и формирование современного облика населенных пунктов Новосибирской области, сочетающего в себе элементы новизны и привлекательно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  <w:t>- создание благоприятных и комфортных условий проживания и отдыха насе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инистр здравоохранения Новосибирской области  Кравченко О.В. доложила о внесении изменений в ведомственную целевую программу «Предупреждение и борьба с социально значимыми заболеваниями, вакцинопрофилактика на территории Новосибирской области на 2012-2013 годы»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4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8"/>
          <w:lang w:eastAsia="ru-RU"/>
        </w:rPr>
        <w:t>Вносимые изменения в Программу обусловлены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4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8"/>
          <w:lang w:eastAsia="ru-RU"/>
        </w:rPr>
        <w:t>продлением сроков реализации мероприятий Программы до 2015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4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8"/>
          <w:lang w:eastAsia="ru-RU"/>
        </w:rPr>
        <w:t>расширением перечня мероприятий в рамках реализации подпрограммы «Сахарный диабет»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2"/>
          <w:sz w:val="24"/>
          <w:szCs w:val="28"/>
          <w:lang w:eastAsia="ru-RU"/>
        </w:rPr>
        <w:t xml:space="preserve">- внедрение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8"/>
          <w:lang w:eastAsia="ru-RU"/>
        </w:rPr>
        <w:t>мероприятия по приобретению инсулиновых помп с комплектующими для детей больных сахарным диабетом позволит обеспечивать ежегодно  30 детей, больных сахарным диабетом, инсулиновыми помпами, которые призваны решить проблему с многоразовыми уколами инсулина больному и помочь детям вести более активный образ жизни, заниматься спортом, забыть о регулярных уколах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- внедрение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мероприятия по профилактике и лечению диабетической ретинопатии и диабетического макулярного отека в связи с высокими рисками возникновения ретинопатии при сахарном диабете, ведущей к потере зрения преимущественно трудоспособного насе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на заседании Правительства Новосибирской области одобрены изменения в ведомственную  целевую программу «Ресурсное обеспечение модернизации образования Новосибирской области на 2012-2014 годы», представленные министром образования, науки и инновационной политики Новосибирской области Никоновым В.А.  Проект изменений разработан в связи с перераспределением финансирования, принято  решение обеспечить финансовые затраты ведомственной целевой программы «Безопасность образовательных учреждений Новосибирской области на 2013-2015 годы» на 2013 и 2014 годы путем изъятия финансовых средств в сумме 68000 тыс.руб. из ведомственной целевой программы «Ресурсное обеспечение модернизации образования Новосибирской области на 2012-2014 годы». Вносимые в программу изменения не повлекут ухудшения ситуации в сфере действия программы (создание современных условий обучения и воспитания в образовательных учреждениях Новосибирской области), поскольку в рамках реализации комплекса мер по модернизации системы общего образования Новосибирской области в 2012 - 2013 годах вышеперечисленные мероприятия учтены в полном объем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были одобрены следующие проекты законов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«О внесении изменения в статью 9.2 Закона Новосибирской области «О мерах государственной поддержки товаропроизводителей в Новосибирской области». Разработка проекта закона обусловлена необходимостью актуализации и повышения эффективности предоставления неналоговых мер государственной поддержки товаропроизводителей.</w:t>
      </w:r>
    </w:p>
    <w:p>
      <w:pPr>
        <w:pStyle w:val="TextBody"/>
        <w:ind w:firstLine="709"/>
        <w:rPr>
          <w:rFonts w:eastAsia="Calibri;Century Gothic"/>
          <w:sz w:val="24"/>
          <w:szCs w:val="28"/>
        </w:rPr>
      </w:pPr>
      <w:r>
        <w:rPr>
          <w:sz w:val="24"/>
          <w:szCs w:val="20"/>
        </w:rPr>
        <w:t xml:space="preserve">Проектом закона предусмотрено расширение сферы предоставления неналоговых мер государственной поддержки товаропроизводителей в виде субсидирования части затрат на приобретенное новое основное технологическое оборудование </w:t>
      </w:r>
      <w:r>
        <w:rPr>
          <w:rFonts w:eastAsia="Calibri;Century Gothic"/>
          <w:sz w:val="24"/>
          <w:szCs w:val="28"/>
        </w:rPr>
        <w:t xml:space="preserve">товаропроизводителям, осуществляющим свою основную деятельность во всех видах экономической деятельности </w:t>
      </w:r>
      <w:hyperlink r:id="rId2">
        <w:r>
          <w:rPr>
            <w:rStyle w:val="InternetLink"/>
            <w:rFonts w:eastAsia="Calibri;Century Gothic"/>
            <w:sz w:val="24"/>
            <w:szCs w:val="28"/>
          </w:rPr>
          <w:t>раздела D</w:t>
        </w:r>
      </w:hyperlink>
      <w:r>
        <w:rPr>
          <w:rFonts w:eastAsia="Calibri;Century Gothic"/>
          <w:sz w:val="24"/>
          <w:szCs w:val="28"/>
        </w:rPr>
        <w:t xml:space="preserve"> - обрабатывающие производства. </w:t>
      </w:r>
    </w:p>
    <w:p>
      <w:pPr>
        <w:pStyle w:val="TextBody"/>
        <w:ind w:firstLine="709"/>
        <w:rPr>
          <w:rFonts w:eastAsia="Calibri;Century Gothic"/>
          <w:sz w:val="24"/>
          <w:szCs w:val="28"/>
        </w:rPr>
      </w:pPr>
      <w:r>
        <w:rPr>
          <w:rFonts w:eastAsia="Calibri;Century Gothic"/>
          <w:sz w:val="24"/>
          <w:szCs w:val="28"/>
        </w:rPr>
        <w:t>По сравнению с действующей редакцией статьи 9.2 Закона Новосибирской области от 20 сентября 2002 года № 47-ОЗ «О мерах государственной поддержки товаропроизводителей в Новосибирской области» государственная поддержка дополнительно будет предоставляться товаропроизводителям, осуществляющим свою основную деятельность в виде производства пищевых продуктов, включая напитки, и табака; целлюлозно-бумажного производства; издательской и полиграфической деятельности; производства прочих неметаллических минеральных продукт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«О внесении изменений в Закон Новосибирской области «О мерах социальной поддержки по оплате жилого помещения и коммунальных услуг педагогических работников, проживающих и работающих в сельской местности, поселках городского типа на территории Новосибирской области». Проектом закона предусмотрено внесение изменений в наименование и текст Закона, что позволит сохранить за руководителями и заместителями руководителей образовательных учреждений, проживающими и работающими в сельской местности, поселках городского типа на территории Новосибирской области, право на меры социальной поддержки по оплате жилых помещений и коммунальных услуг на уровне 2012 года, а также установить соответствующие меры социальной поддержки руководителям структурных подразделений образовательных учреждений и их заместителям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существлению уведомительной регистрации коллективных договоров, территориальных соглашений и территориальных отраслевых соглашений». В целях развития системы социального партнерства в сфере труда предлагается наделить органы местного самоуправления муниципальных районов и городских округов Новосибирской области отдельными государственными полномочиями Новосибирской области по осуществлению уведомительной регистрации коллективных договоров, территориальных соглашений и территориальных отраслевых соглаше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Принятие данного закона</w:t>
      </w:r>
      <w:r>
        <w:rPr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условлено необходимостью формирования новой законодательной базы Новосибирской области в части обеспечения специализированными жилыми помещениями 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в соответствии с Федеральным законом от 29.02.2012 № 15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», вступившим в силу с 1 января 2013 год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«О внесении изменений в Закон Новосибирской области «О наделении органов местного самоуправления в Новосибирской области отдельными государственными полномочиями по обеспечению граждан жилыми помещениями». Принятие этого закона обусловлено необходимостью приведения Закона Новосибирской области от 09.12.2005 № 354-ОЗ «О наделении органов местного самоуправления в Новосибирской области отдельными государственными полномочиями по обеспечению граждан жилыми помещениями» в соответствие с Федеральным законом от 21.12.1996 № 159-ФЗ «О дополнительных гарантиях по социальной поддержке детей-сирот и детей, оставшихся без попечения родителей» в редакции Федерального закона от 29.02.2012 № 15-ФЗ, вступившего в силу с 1 января 201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утверждения Порядка финансирования мероприятий, предусмотренных ведомственной целевой программой «Безопасность образовательных учреждений Новосибирской области на 2013 - 2015 годы», установлении Условий предоставления и расходования субсидий из областного бюджета Новосибирской области местным бюджетам на реализацию мероприятий ведомственной целевой программы «Безопасность образовательных учреждений Новосибирской области на 2013-2015 годы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субсидий местным бюджетам и Порядка финансирования мероприятий, предусмотренных ведомственной целевой программой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 годы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словий предоставления и расходования субсидий местным бюджетам на разработку проектно-сметной документации на объекты капитального строительства  муниципальной собственности на 2013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оложения о порядке и условиях предоставления единовременных выплат за счет средств областного бюджета на государственную поддержку ведущих тренеров, работающих с детьми и молодежью в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роведения Объединенной XIV Российской и VII Сибирской венчурной ярмарки в городе Новосибир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 ходе заседания также одобрены следующие проекты согла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о сотрудничестве между Некоммерческим партнерством содействия развитию жилищно-коммунального хозяйства «Развитие» и Правительством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дополнительное соглашение № 3 к Соглашению о сотрудничестве между Правительством Новосибирской области и автономной некоммерческой организацией «Оргкомитет «Сочи 2014» об организации и проведении Эстафеты паралимпийского огня на территории Новосибирской области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CC7CAF81EBBAB03EB14AD49C4C470DFE5A16E48693AA546AA1378C41A1579C82E9ECA3082D4D2Al4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23:00Z</dcterms:created>
  <dc:creator>Кузнецова Лидия Александровна</dc:creator>
  <dc:description/>
  <cp:keywords/>
  <dc:language>en-US</dc:language>
  <cp:lastModifiedBy>Ковенько Ксения Фёдоровна</cp:lastModifiedBy>
  <cp:lastPrinted>2013-04-09T11:05:00Z</cp:lastPrinted>
  <dcterms:modified xsi:type="dcterms:W3CDTF">2013-04-09T04:24:00Z</dcterms:modified>
  <cp:revision>50</cp:revision>
  <dc:subject/>
  <dc:title/>
</cp:coreProperties>
</file>