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2 августа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одобрен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долгосрочную целевую программу «Повышение качества жизни граждан пожилого возраста в Новосибирской области на 2012-2016 годы». Цель Программы: создание социально-экономических, организационных условий для повышения качества жизни граждан пожилого возраста, степени их социальной защищенности, содействие их активному участию в жизни обществ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Принятие мер, направленных на укрепление социальной защищенности граждан пожилого возрас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одействие укреплению здоровья граждан пожилого возрас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тимизация среды жизнедеятельности граждан пожилого возрас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овершенствование социального обслуживания граждан пожилого возраста (в том числе проживающих в сельской местност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 Поддержание жизненной активности граждан пожилого возраста, содействие их социальной адаптации и упрочению социальных связ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Содействие повышению профессионального уровня специалистов социальных служ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в ведомственную целевую программу «Социальная поддержка населения Новосибирской области на 2013 -2015 годы». Программа по социальной поддержке населения области реализуется министерством социального развития Новосибирской области с 2010 год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ой целью Программы является развитие системы адресной социальной помощи населению – поддержание уровня жизни малоимущих семей, а также малоимущих одиноко проживающих граждан на основе адресного и рационального использования бюджет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менения, предлагаемые для внесения в Программу, продиктованы необходимостью уточнения бюджетных расходов по отдельным мероприятиям, в целях повышения эффективности использования средств бюджета Новосибирской области, направленных на финансирование Програм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- в ведомственную целевую программу «Развитие кадрового потенциала системы здравоохранения Новосибирской области на 2013-2017 годы». Цель Программы: повышение обеспеченности квалифицированными медицинскими работниками государственных учреждений, подведомственных министерству здравоохранения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) повышение полноты укомплектованности медицинских организаций медицинскими работник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) создание условий для планомерного роста профессионального уровня знаний и умений медицинских работник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) обеспечение социальной защиты, повышения качества жизни медицинских работников на основе приведения оплаты труда в соответствие с объемами, сложностью и эффективностью оказания медицинской помощи и установления компенсационных выпла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4) регулирование подготовки и сохранение медицинских кадров для системы  здравоохранения Новосибирской области с помощью мониторинга кадров при реализации его организационно-методической, информационно-аналитической поддерж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5) страхование медицинских работников, работа которых связана с угрозой их жизни и здоровь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автоматизированной информационной системы «Центр приема государственных услуг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орядка возмещения затрат на оборудование (оснащение) или создание рабочих мест для незанятых граждан из числа родителей, воспитывающих детей-инвалидов, многодетных родителей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в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 проект соглашения о социальном партнерстве между Новосибирской Митрополией Русской Православной Церкви и Правительством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11:00Z</dcterms:created>
  <dc:creator>Кузнецова Лидия Александровна</dc:creator>
  <dc:description/>
  <dc:language>en-US</dc:language>
  <cp:lastModifiedBy>Шастина Елена Никандровна</cp:lastModifiedBy>
  <cp:lastPrinted>2013-08-13T11:31:00Z</cp:lastPrinted>
  <dcterms:modified xsi:type="dcterms:W3CDTF">2013-08-15T03:11:00Z</dcterms:modified>
  <cp:revision>2</cp:revision>
  <dc:subject/>
  <dc:title/>
</cp:coreProperties>
</file>