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 июля  2013 года состоялось заседание Правительства Новосибирской области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заседания Правительства Новосибирской области была принята государственная программа Новосибирской области «Управление государственными финансами в Новосибирской области на 2014-2019 годы»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Цель программы: обеспечение долгосрочной сбалансированности, устойчивости бюджетной системы Новосибирской области и повышение качества управления государственными и муниципальными финанс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дачи программ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 Планирование доходов областного и консолидированного бюджетов Новосибирской области и обеспечение поступлений в областной бюджет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 Планирование расходов областного бюджета Новосибирской области и создание условий для целевого и эффективного использования бюджетных ассигнован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 Эффективное управление государственным долгом Новосибирской обла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. Формирование профессионального кадрового состава МФ и НП НСО и содействие в повышении квалификации специалистов финансовых служб органов государственной власти и местного самоуправл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 Организация достоверного бюджетного учета,  формирование бюджетной отчетности и бухгалтерской отчетности бюджетных и автономных учреждений. Обеспечение информационной открытости для общества решений в сфере бюджетного администрирования и результат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. Стимулирование муниципальных образований к укреплению и развитию собственной доходной базы, обеспечение долгосрочной сбалансированности местных бюджет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 Повышение эффективности использования межбюджетных трансферт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8. Повышение качества управления муниципальными финанс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ализация 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 Исполнение налоговых и неналоговых доходов областного бюджета на протяжении всего срока реализации государственной программы на уровне не менее 95%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 Снижение влияния задолженности по платежам в областной бюджет на поступление налоговых и неналоговых доходов. Планируется ежегодное снижение задолженности по платежам в областной бюджет в объеме  налоговых и неналоговых доходов областного бюджета за отчетный год к соответствующему показателю предшествующего год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 Создание условий на протяжении всего срока реализации государственной программы для своевременности осуществления кассовых выплат бюджетополучателями и государственными учреждениями Новосибирской области для исполнения принятых ими обязательст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. Поддержание объема долговой нагрузки нa областной бюджет Новосибирской области на экономически безопасном уровне (отношение государственного долга Новосибирской области (за вычетом выданных государственных гарантий) к объему доходов областного бюджета Новосибирской области без учета объема безвозмездных поступлений) на протяжении всего срока реализации государственной программы в пределах  23,5-28%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 Обеспечение темпа роста собственных налоговых и неналоговых доходов муниципальных образований в расчете на 1 жителя на протяжении всего срока реализации государственной программы на уровне 106%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. Повышение уровня выравнивания бюджетной обеспеченности муниципальных районов к 2019 году с  0,810  до 0,910 раз, городских округов  с 0,873 до 0,940 раз, сохранение  уровня выравнивания бюджетной обеспеченности поселений на протяжении всего срока реализации государственной программы на уровне 1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авительства были одобрены изменения в «Региональную адресную программу Новосибирской области по переселению граждан из аварийного жилищного фонда на 2012-2013 годы», «Региональную адресную программу Новосибирской области по переселению граждан из аварийного жилищного фонда с учетом необходимости развития малоэтажного жилищного строительства на 2012-2013 годы», являющиеся технической правко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Правительства  были одобрены изменения в  долгосрочную целевую программу «Обеспечение безопасности населения на транспорте в Новосибирской области на 2012-2015 годы».  Внесение изменений в программу вызвано необходимостью уточнения отдельных мероприятий программы, отдельных значений целевых индикаторов и включения в программу дополнительных мероприятий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создания государственного бюджетного учреждения «Центр информационных технологий Новосибирской област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создания государственного бюджетного учреждения «Центр навигационных и геоинформационных технологий Новосибирской област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аттестационной комиссии по аттестации государственных гражданских служащих, замещающих должности государственной гражданской службы Новосибирской области категории «руководители» в областных исполнительных органах государственной власти Новосибирской области, назначение на которые осуществляет Губернатор Новосибирской област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реорганизации казенного предприятия Новосибирской области «Редакция радиоканала Законодательного Собрания Новосибирской области «Областной депутатский канал» и государственного унитарного предприятия Новосибирской области «Дирекция Новосибирской областной телерадиовещательной сети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 проект Дополнительного соглашения № 1 к Соглашению о взаимодействии и сотрудничестве между Правительством Новосибирской области, мэрией Новосибирска и открытым акционерным обществом «Российские железные дороги» на 2012 - 2014 годы от 28 июня 2012 г. № 26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07:00Z</dcterms:created>
  <dc:creator>Кузнецова Лидия Александровна</dc:creator>
  <dc:description/>
  <dc:language>en-US</dc:language>
  <cp:lastModifiedBy>Шастина Елена Никандровна</cp:lastModifiedBy>
  <cp:lastPrinted>2013-07-09T10:55:00Z</cp:lastPrinted>
  <dcterms:modified xsi:type="dcterms:W3CDTF">2013-07-17T08:07:00Z</dcterms:modified>
  <cp:revision>2</cp:revision>
  <dc:subject/>
  <dc:title/>
</cp:coreProperties>
</file>