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июня  2013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заседания Правительства Новосибирской области член Правительства Новосибирской области – руководитель департамента имущества и земельных отношений Новосибирской области Шилохвостов Р.Г. представил доклад о проектах прогнозного плана приватизации государственного имущества Новосибирской области на 2014 год и изменений в стратегический перечень, включающий акции открытых акционерных обществ, находящиеся в государственной собственности Новосибирской области и не подлежащие приватизации. Прогнозный план приватизации государственного имущества Новосибирской области содержит перечень государственных унитарных предприятий Новосибирской области, акционерных обществ, акции которых находятся в государственной собственности Новосибирской области, и иного государственного имущества Новосибирской области, которое планируется приватизировать в очередном финансовом году. В соответствии с Законом Новосибирской области от 20.05.2004 № 181-ОЗ «О приватизации государственного имущества Новосибирской области» государственное имущество Новосибирской области, не подлежащее приватизации, включается в стратегический перечень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на заседании Правительства Новосибирской области были одобрены  изменения  в следующие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долгосрочную целевую программу «Укрепление и развитие материально-технической базы детских оздоровительных учреждений в Новосибирской области на 2012-2014 годы». Цель - обеспечение безопасных и благоприятных условий отдыха и оздоровления детей в детских оздоровительных учреждениях в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дачам относят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охранение, модернизация и развитие объектов детских оздоровительных учреждений, включая объекты инфраструктур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снащение и благоустройство объектов и территорий детских оздоровительных учреждений в соответствии с современными требованиями безопасности и комфортности, установленными действующими санитарно-эпидемиологическими правилами и нормативами и правилами пожарной безопас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долгосрочную целевую программу «Развитие автомобильных дорог регионального, межмуниципального и местного значения в Новосибирской области в 2012-2015 годах». Откорректированы объемы финансирования программы, важнейшие целевые индикаторы программы. Целью настоящей программы является развитие автомобильных дорог регионального, межмуниципального и местного значения для обеспечения внутриобластных перевозок в интересах экономики и населения Новосибирской области и для усиления роли Новосибирска как крупнейшего транспортного узла восточной части Росс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ограммы являют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Развитие и модернизация автомобильных дорог регионального и межмуниципального значения и искусственных сооружений на них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беспечение сохранности и восстановления сети автомобильных дорог регионального и межмуниципального значения и искусственных сооружений на них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Обеспечение восстановления и развития улично-дорожной сети в муниципальных образованиях за счет субсидий из областного бюджета Новосибирской области и местных бюджет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долгосрочную целевую программу «Профилактика правонарушений в Новосибирской области на 2011-2013 годы». Цель: обеспечение безопасности граждан, проживающих на территории Новосибирской области, предупреждение возникновения ситуаций, представляющих опасность для их жизни, здоровья, собственности за счет совершенствования государственной системы профилактики правонарушений и повышения эффективности профилактической деятельности. Задач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Создание условий для обеспечения общественной безопасности и правопорядка на территории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ция работы, направленной на предупреждение и пресечение всех форм асоциального повед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Организация работы, направленной на противодействие терроризму и экстремизму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омственную целевую программу «Дооснащение средствами измерения, испытательными и вспомогательными приборами и оборудованием ветеринарных лабораторий государственной ветеринарной службы Новосибирской области на 2011-2013 годы». Внесение изменений в программу обусловлено необходимостью приведения оснащения ветеринарных лабораторий в соответствие с новым «Табелем оснащения средствами измерения, испытательными, вспомогательными приборами и оборудованием ветеринарных лабораторий», утвержденного Федеральной службой по фитосанитарному и ветеринарному надзо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е того, 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 установления Условий предоставления и расходования субсидий местным бюджетам на реализацию мероприятий, предусмотренных долгосрочной целевой программой «Развитие физической культуры и спорта в Новосибирской области на 2011-2015 годы» в части расходов на государственную поддержку капитального ремонта спортивных залов образовательных учреждений Новосиби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 мер по развитию Новосибирского научно-технологического парка Новосибирского Академгород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распределения субсидий местным бюджетам, предоставленных из федерального бюджета в 2013 году бюджету Новосибирской области в рамках реализации федеральной целевой программы «Развитие водохозяйственного комплекса Российской Федерации в 2012-2020 годах» на софинансирование расходных обязательств муниципальных образований Новосибирской области по капитальному ремонту гидротехнических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проведения II Форума «Транспорт Сибири» и специализированной выставки индустрии транспорта, логистики, инфраструктурных проектов дорожно-транспортного комплек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заседания Правительства Новосибирской области одобрены также следующие проекты согла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соглашение между Фондом развития информационной демократии и гражданского общества «Фонд информационной демократии» и Правительством Новосибирской области о взаимодействии при обеспечении рассмотрения общественных инициатив, направленных гражданами Российской Федерации с использованием интернет-ресурса «Российская общественная инициатив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соглашение о предоставлении бюджету Новосибирской области из федерального бюджета бюджетного кредита для покрытия временного кассового разрыва, возникающего при исполнении бюджета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дополнительное соглашение № 2 к Соглашению о предоставлении субсидий из федерального бюджета бюджетам  субъектов Российской Федерации от 19 марта 2013 г. № 228/17.</w:t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15:00Z</dcterms:created>
  <dc:creator>Кузнецова Лидия Александровна</dc:creator>
  <dc:description/>
  <dc:language>en-US</dc:language>
  <cp:lastModifiedBy>Шастина Елена Никандровна</cp:lastModifiedBy>
  <cp:lastPrinted>2013-05-22T08:59:00Z</cp:lastPrinted>
  <dcterms:modified xsi:type="dcterms:W3CDTF">2013-06-05T03:15:00Z</dcterms:modified>
  <cp:revision>2</cp:revision>
  <dc:subject/>
  <dc:title/>
</cp:coreProperties>
</file>