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5 августа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исполняющая обязанности министра финансов и налоговой политики Новосибирской области Карунина В.А. представила отчет об исполнении областного бюджета  Новосибирской области за первое полугодие 2013 года. Принято решение направить отчет в Законодательное Собрание Новосибирской области и Контрольно-счетную палату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заседании Правительства Новосибирской области одобрены основные положения ведомственной целевой программы «Обеспечение деятельности мировых судей в Новосибирской области на 2016-2018 годы». Цель программы: создание условий для эффективной деятельности мировых суде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данной цели необходимо решение следующих задач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Обеспечение материально-технических условий для деятельности мировых суд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Кадровое обеспечение аппарата мировых суд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реализации Программы будут улучшены условия по размещению мировых судей. Кроме того, будет осуществлено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переоснащение судебных участков мировых судей современной компьютерной и копировально-множительной техникой, оснащение средствами аудио-видеозаписи, специализированным программным обеспечением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беспечение безопасности функционирования судебных участков за счет внедрения современных технологий охранной, пожарной и тревожной сигнал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реализации Программы продолжится реализация мероприятий по  профессиональной переподготовке и повышению квалификации мировых судей Новосибирской области. Достижение указанных результатов в рамках реализации Программы будет способствовать повышению качества и доступности правосудия, сокращению сроков рассмотрения дел, обеспечению принципа гласности судебных разбирательств, повышению информационной открыт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одобрены изменения в следующие ведомствен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Развитие инновационной системы Новосибирской области на 2013-2015 год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Программы: создание условий для развития инновационной деятельности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Совершенствование организационного и нормативного правового сопровождения субъектов инновационн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Государственная поддержка развития и функционирования инновационной инфраструктуры и научно-техническ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Подготовка, переподготовка и повышение квалификации кадров для инновационной экономи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Сохранение памятников и других мемориальных объектов, увековечивающих память о новосибирцах - защитниках Отечества, на 2013-2015 годы». Изменения подготовлены в целях повышения эффективности использования бюджетных средств, приведения перечня мероприятий Программы в соответствии с проектом закона Новосибирской области «О внесении изменений в областной Бюджет Новосибирской области на 2013 год и плановый период 2014 и 2015 годов», с учетом обращений глав муниципальных образовани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Развитие сельского хозяйства и регулирование рынков сельскохозяйственной продукции, сырья и продовольствия в Новосибирской области на 2013-2020 годы». Увеличиваются расходы по мероприятию  «Государственная поддержка на проведение комплекса агротехнологических работ» в сумме 54 млн. рубле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ероприятии «Государственная поддержка на проведение комплекса агротехнологических работ» на 2013 год посевная площадь сельскохозяйственных культур скорректирована в соответствии с фактической посевной площадью  2013 года с 2480 тыс.га до 2369,9 тыс. 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редставленными заявками гражданами, имеющими личные подсобные хозяйства, вносятся изменения по мероприятию «Возмещение стоимости молодняка крупного рогатого скота, приобретенного личными подсобными хозяйствами» в части количества голов крупного рогатого ско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задачам Программы относятс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оказание государственной поддержки муниципальным районам и округам Новосибирской области на реализацию мероприятий по благоустройству территорий населенных пунктов Новосибирской област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казание государственной поддержки муниципальным районам и округам Новосибирской области на подготовку объектов жилищно-коммунального хозяйства Новосибирской области к работе в осенне-зимни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Правительства Новосибирской области исполняющая обязанности  министра труда, занятости и трудовых ресурсов Новосибирской области Инина Н.Ф. представила доклад о долгосрочной целевой программе «Оказание содействия добровольному переселению в Новосибирскую область соотечественников, проживающих за рубежом, на 2013-2020 годы», целью которой является стимулирование, создание условий и содействие добровольному переселению соотечественников, проживающих за рубежом, в Новосибирскую область в целях её дальнейшего социально-экономического и демографического разви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дачам Программы относи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Создание правовых, организационных, социально – экономических и информационных условий, способствующих добровольному переселению соотечественников, проживающих за рубежом, в Новосибирскую область для постоянного проживания, быстрому их включению в трудовые и социальные связи реги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Содействие обеспечению потребности экономики Новосибирской области в квалифицированных кадрах для реализации экономических и инвестиционных проектов, содействие дальнейшему развитию малого и среднего предпринима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Привлечение талантливой молодежи для получения образования в образовательных учреждениях, расположенных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о решение утвердить данную долгосрочную целевую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розничных предельных максимальных цен на уголь, реализуемый гражданам, управляющим организациям, товариществам собственников жилья, жилищным, жилищно-строительным  или иным специализированным потребительским кооперативам, созданным в целях удовлетворения потребностей граждан в жиль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полномоченного исполнительного органа государственной власти Новосибирской области по поддержке социально ориентированных некоммерческих организаций для осуществления взаимодействия  с Министерством экономического развития Российской Федераци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частия в финансировании постановки спектакля «Щелкунчик» федеральным государственным бюджетным учреждением культуры «Новосибирский государственный академический театр оперы и бал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предоставлении субсидии из федерального бюджета бюджету Новосибирской области на осуществление мероприятий по поддержке учреждений спортивной направленности по адаптивной физической культуре и спорту в субъекта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дополнительное соглашение к Соглашению о предоставлении субсидий из федерального бюджета бюджетам субъекто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2:00Z</dcterms:created>
  <dc:creator>Кузнецова Лидия Александровна</dc:creator>
  <dc:description/>
  <dc:language>en-US</dc:language>
  <cp:lastModifiedBy>Шастина Елена Никандровна</cp:lastModifiedBy>
  <cp:lastPrinted>2013-08-06T10:53:00Z</cp:lastPrinted>
  <dcterms:modified xsi:type="dcterms:W3CDTF">2013-08-06T08:09:00Z</dcterms:modified>
  <cp:revision>3</cp:revision>
  <dc:subject/>
  <dc:title/>
</cp:coreProperties>
</file>