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2 сентябр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одобрены изменения в следующие ведомственные целев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«Развитие и модернизация службы скорой и неотложной медицинской помощи в Новосибирской области» на 2013-2016 годы». Изменения в программу связаны с необходимостью включения новых мероприятий,  в частности приобретением 92 автомобилей скорой помощи класса «А», полностью оснащенных медицинским оборудование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ющих высокой проходимостью, что позволяет своевременно оказывать медицинскую помощь жителям Новосибирской области. Общее количество приобретаемой автотехники осталось неизменным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«Социальная поддержка отдельных категорий граждан, проживающих на территории Новосибирской области, на 2014 – 2016 годы». Мероприятия программы, направленные на возмещение части расходов при проведении работ по землеустройству инвалидам войны и ветеранам Великой Отечественной войны и труда при оформлении документов о правах на земельные участки, предлагается перераспределить в государственную программу Новосибирской области «Развитие системы социальной поддержки населения Новосибирской области» на 2014-2019 год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этого предлагается вновь внести в программу мероприятие по укреплению материально - технической базы территориальных органов министерства (ремонт помещений, обеспечение пожаробезопасности и т.д.), которое выделено из Программы при формировании государственной программы «Развитие системы социальной поддержки населения Новосибирской области на 2014 - 2019 годы». Данное изменение обусловлено особенностями формирования проекта закона Новосибирской области «Об областном бюджете Новосибирской области на 2014 год и плановый период 2015 и 2016 годов», в связи с которыми возникла необходимость сохранения за указанным мероприятием кода бюджетной классификации, закрепленного за Программой и, как следствие, внесения его в систему программных мероприятий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в ходе заседания Правительства Новосибирской области одобрены основные положения ведомственной целевой программы «Охрана, воспроизводство и использование охотничьих ресурсов на территории Новосибирской области на 2014-2016 годы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- охрана и воспроизводство животного мира, устойчивое использование охотничьих ресурсов на территории охотничьих угодий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ю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ределение границ водно-болотных угодий международного значения, расположенных на территории Новосибирской области, и местообитаний водоплавающих и околоводных птиц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подкормки охотничьих животных в общедоступных охотничьих угодьях Новосибирской области, не закрепленных за охотпользователями, и не входящих в состав особо охраняемых природных территорий регионального зна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крепление материально-технической базы федерального государственного охотничьего надзо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ение непрерывности ведения государственного мониторинга охотничьих ресурсов и среды их обитания и пополнение базы данных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100% охват охотничьих угодий Новосибирской области мероприятиями, обеспечивающими охрану и государственный надзор за использованием и воспроизводством охотничьих ресурс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организации работы по подготовке и проведению  Международного инновационного форума «Интерра» в 2013 го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установления выплат денежного вознаграждения гражданам, добровольно сдавшим в территориальные органы Министерства внутренних дел Российской Федерации по Новосибирской области  незаконно хранившиеся оружие, боеприпасы, взрывчатые вещества или взрывные устрой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роведения инвентаризации защитных сооружений гражданской обороны, находящихся в собственност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одготовки и проведения Новосибирского форума индустриально-парковых проектов «ИнПарк-201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награждения премией «Лучший педагогический работник  Новосибир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ликвидации государственного казенного образовательного учреждения для детей-сирот и детей, оставшихся без попечения родителей,  Новосибирской области «Барабинский детский д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ы проекты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Соглашения об информационном взаимодейств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Инвестиционного соглашения, заключаемого Правительством Новосибирской области с целью реализации проекта «Спортивно-оздоровительный комплекс с магазином и кафе «Sunday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Доверенности И.В. Шмидту на представление интересов Правительства Новосибирской области в Министерстве образования и наук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Соглашения о намерениях о сотрудничестве в реализации федеральной целевой программы «Развитие единой государственной системы регистрации прав и кадастрового учета недвижимости (2014-2019 годы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12:00Z</dcterms:created>
  <dc:creator>Кузнецова Лидия Александровна</dc:creator>
  <dc:description/>
  <dc:language>en-US</dc:language>
  <cp:lastModifiedBy>Шастина Елена Никандровна</cp:lastModifiedBy>
  <cp:lastPrinted>2013-08-20T15:05:00Z</cp:lastPrinted>
  <dcterms:modified xsi:type="dcterms:W3CDTF">2013-09-04T09:12:00Z</dcterms:modified>
  <cp:revision>2</cp:revision>
  <dc:subject/>
  <dc:title/>
</cp:coreProperties>
</file>