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 мая 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Правительства Новосибирской области заместитель Председателя Правительства Новосибирской области – министр  юстиции Новосибирской области Н.В. Омелёхина  представила государственную программу Новосибирской области «Юстиция» на 2014-2020 годы.   В рамках доклада министром были представлены основные положения государственной программы, освещены  итоговые количественные и качественные  показатели работы структурных подразделений министерства юстиции Новосибирской области, а также представлены ожидаемые  результаты реализации  программы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2020 году реализация государственной программы позволит достичь следующих результатов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я 100 % обеспеченности граждан, имеющих право на оказание бесплатной юридической помощи и нуждающихся в ее оказании, бесплатной юридической помощью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я доступа граждан к правовой информации посредством использования информационно-правовых систем и средств массовой информа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уровня правосознания и правовой культуры общества в целом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современной информационно-телекоммуникационная инфраструктуры Государственного архива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и поддержания в обществе уважение к закону, повышения уровня правосознания, правовой культуры и преодоления правового нигилизма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ения сферы проявления коррупции в деятельности областных исполнительных органов государственной власти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 % материально-техническое обеспечение деятельности мировых судей Новосибирской области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я качественных показателей деятельности областных исполнительных органов государственной власти, подведомственных заместителю Председателя Правительства Новосибирской области – министру юстиции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вклад государственной программы заключается в создании условий для реализации ключевых факторов социально-экономического развития Новосибирской области: укрепление доверия в обществе к справедливости, повышение уровня правосознания населения Новосибирской области, преодоление правового нигилизма, эффективности государственных институтов власти на территории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финансов и налоговой политики Новосибирской области В.Ю. Голубенко представил доклад об утверждении отчета об исполнении областного бюджета Новосибирской области за первый квартал 2013 года. В ходе заседания Правительства Новосибирской области  было принято решение  об одобрении отчета об исполнении областного бюджета Новосибирской области за первый квартал 2013 года и направлении его в Законодательное Собрание Новосибирской области и Контрольно-счетную палату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промышленности, торговли и развития предпринимательства Новосибирской области С.Н. Сёмка представил на заседании Правительства Новосибирской области доклад об итогах прохождения отопительного сезона 2012/2013 года и о подготовке объектов энергетического хозяйства в Новосибирской области к работе в осенне-зимний период 2013/2014 года.  Согласно докладу в целом по Новосибирской области отопительный сезон прошел удовлетворительно, энергетические компании обеспечили необходимые условия для нормального проживания населения, устойчивого функционирования учреждений социально-бюджетной сферы и работы промышленных предприятий. По итогам обсуждения вопроса было принято решение:  при подготовке к осенне-зимнему периоду муниципальным образованиям рекомендовать проводить на своих территориях инвентаризацию бесхозяйных объектов, принимать их на свой баланс и передавать на обслуживание в специализированные предприятия, министерству промышленности, торговли и развития предпринимательства Новосибирской области до 01.11.2013 года обеспечить контроль за подготовкой к  отопительному периоду организациями энергетической отрасли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были приняты изменения  в следующи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лгосрочную целевую программу «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-экономического и инновационного развития Новосибирской области в 2012 - 2016 годах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постановления об изменениях в вышеуказанную программу обеспечит соблюдение требований Комиссии Министерства транспорта Российской Федерации по рассмотрению заявления высшего исполнительного органа государственной власти Новосибирской области, принимающей решение о включении Новосибирской области в перечень получателей субсидий из федерального бюджета на информационно-навигационное обеспечение автомобильных маршрутов по транспортным коридорам «Север-Юг» и «Восток-Запад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долгосрочную целевую программу «Развитие службы охраны материнства и детства Новосибирской области на 2011-2014 годы». Целью программы является  создание условий для предупреждения и снижения материнской и младенческой смертности, укрепление здоровья детского населения, сохранение репродуктивного здоровья населения Новосибирской области. Программа направлена на решение следующих задач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овершенствование организации деятельности службы детства и родовспомож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разработка и внедрение современных методов профилактики, диагностики, лечения и реабилитации для службы детства и родовспомож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крепление материально-технической базы службы детства и родовспоможения на основе утвержденных стандартов и порядк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повышение доступности и качества оказания медицинской помощи женщинам и детям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долгосрочную целевую программу «Развитие медицинской помощи больным туберкулёзом в Новосибирской области на 2012-2016 годы». Целью программы является улучшение эпидемической ситуации по туберкулезу в Новосибирской области, снижение заболеваемости, инвалидности и преждевременной смертности населения от туберкулеза. Программа направлена на решение следующих задач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овершенствование организации фтизиатрической служб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овышение эффективности мероприятий по внедрению современных методов профилактики, диагностики и лечения туберкулез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крепление материально-технической базы фтизиатрической службы на основе утвержденных стандарт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повышение квалификации медицинских работников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ходе заседания одобрены следующие проекты законов Новосибирской област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«О потребительской корзине в Новосибирской области». Разработка закона  обусловлена необходимостью приведения состава потребительской корзины в Новосибирской области в соответствие с Федеральным законом от 24.10.1997 № 134-ФЗ «О прожиточном минимуме в Российской Федерации». Разработка потребительской корзины в Новосибирской области осуществлена с участием специалистов в области питания Сибирского университета потребительской кооперации, федеральной службы государственной статистики по Новосибирской области и Новосибирской областной трехсторонней комиссии по регулированию социально-трудовых отношений. Учитывая необходимость повышения качества питания, министром труда, занятости и  трудовых ресурсов Новосибирской области И.В. Шмидтом было предложено  увеличить пищевую и биологическую ценность потребительской корзины за счет увеличения  объемов потребления мяса и мясопродуктов, рыбы, молока и молокопродуктов, яиц, овощей и фруктов, а также за счет снижения объемов потребления по хлебным продуктам, картофелю, маргарину. По оценке среднегодовая величина прожиточного минимума в среднем на душу населения в Новосибирской области с учетом изменения потребительской корзины с 1 июля текущего года и прогнозируемой инфляции составит за 2013 год 7473 рубля, за 2014 год – 7877 рублей и за 2015 год – 8263 рубля, что практически соответствует величинам, утвержденным Планом социально-экономического развития Новосибирской области на 2013 год и плановый период 2014-2015 год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«О внесении изменений в Закон Новосибирской области «О порядке установления величины прожиточного минимума в Новосибирской области». Внесение изменений в данный проект закона обусловлено необходимостью приведения его в соответствие с федеральным законодательством и законодательством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«О регулировании отношений в сфере образования в Новосибирской области». Проект закона призван: комплексно урегулировать отношения, связанные с реализацией полномочий органов государственной власти Новосибирской области, в сфере общего образования, профессионального образования, дополнительного образования и профессионального обучения, обеспечением мер социальной поддержки педагогических работников при осуществлении педагогической деятельности и обучающихся при получении образования на территории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решение направить данные проекты законов в Законодательное Собрание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плана мероприятий, посвященных 20-летию принятия Конституции Российской Феде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порядка формирования государственного реестра инвестиционных проектов Новосиби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утверждения порядка и программы подготовки лиц, желающих принять на воспитание в свою семью ребенка, оставшегося без попечения родителей, в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утверждения плана мониторинга правоприменения в Новосибирской области на 2013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мер по повышению собираемости налогов и укреплению налоговой дисциплины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23:00Z</dcterms:created>
  <dc:creator>Кузнецова Лидия Александровна</dc:creator>
  <dc:description/>
  <cp:keywords/>
  <dc:language>en-US</dc:language>
  <cp:lastModifiedBy>Кузнецова Лидия Александровна</cp:lastModifiedBy>
  <cp:lastPrinted>2013-04-16T12:38:00Z</cp:lastPrinted>
  <dcterms:modified xsi:type="dcterms:W3CDTF">2013-05-15T04:28:00Z</dcterms:modified>
  <cp:revision>114</cp:revision>
  <dc:subject/>
  <dc:title/>
</cp:coreProperties>
</file>