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 октября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заседания Правительства Новосибирской области были приняты изменения в следующи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олгосрочную целевую программу «Семья и дети» на 2012 - 2015 годы. Изменения вносятся в паспорт программы, цели, задачи и целевые индикаторы программы, приложения программ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олгосрочную целевую программу «Развитие автомобильных дорог регионального, межмуниципального и местного значения в Новосибирской области в 2012-2015 годах»,  представленную в новой редакц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ведомственную целевую программу «Обеспечение деятельности мировых судей в Новосибирской области на 2013-2015 годы». Внесение изменений связано перераспределением средств между мероприятиями программы. Вносимые  изменения не влекут за собой понижение основных показателей, характеризующих уровень обеспеченности деятельности мировых судей в Новосибирской области, используемых в ВЦП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заседания Правительства Новосибирской области также одобрены следующие проекты законов Новосибирской област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«Об установлении величины прожиточного минимума пенсионера в Новосибирской области на 2014 год». Предлагаемая к установлению на 2014 год величина прожиточного минимума пенсионера в Новосибирской области базируется на фактических величинах, сложившихся в 2013 году и рассчитанных на основе потребительской корзины, утвержденной Законом Новосибирской области от 05.06.2013 № 340-ОЗ «О потребительской корзине в Новосибирской области», а также данных федерального органа исполнительной власти по статистике об уровне потребительских цен на продукты питания и индексах потребительских цен на продукты питания, непродовольственные товары и услуг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гнозу величина прожиточного минимума пенсионера в Новосибирской области в 2014 году составит 6750 рублей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«О порядке и условиях предоставления компенсации расходов на оплату жилого помещения и коммунальных услуг отдельным категориям граждан, проживающих на территории Новосибирской области». Разработка данного проекта закона обусловлена необходимостью приведения законодательства Новосибирской области в соответствие со статьей 160 Жилищного кодекса Российской Федерации.  В связи с разработанным проектом закона устанавливается порядок и условия предоставления компенсации расходов на оплату жилого помещения и коммунальных услуг отдельным категориям граждан, проживающих на территории Новосибирской области. При этом с целью обеспечения единого подхода к предоставлению мер социальной поддержки по оплате жилого помещения и коммунальных услуг проект закона включает в себя все категории граждан, имеющих право на указанные мер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«О внесении изменений в Закон Новосибирской области «О регулировании градостроительной деятельности в Новосибирской области».  Проект  закона  разработан в соответствии с изменениями,  внесенными в Градостроительный Кодекс РФ.  Так внесены существенные изменения в содержание документов территориального планирования: схемы территориального планирования субъектов Российской Федерации, муниципальных районов, генеральные планы поселений и городских округов (структура документов изложена в новой редакции, расширен перечень материалов по обоснованию данных документов). В соответствии с ч.10 ст. 15, ч. 2 ст. 18 Градостроительного Кодекса РФ законами субъектов устанавливается состав, порядок подготовки схем территориального планирования субъекта и документов территориального планирования муниципальных образований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ешение направить данные проекты законов в Законодательное Собрание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 установления организациям Новосибирской области,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, контрольных цифр приема на обучение по профессиям, специальностям и направлениям подготовки за счет бюджетных ассигнований областного бюджета Новосиби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установления требований к одежде обучающихся по образовательным программам начального общего, основного общего и среднего общего образования на территории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переименования государственного бюджетного образовательного учреждения среднего профессионального образования Новосибирской области «Новосибирский монтажный технику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Порядка предоставления местным бюджетам иных межбюджетных трансфертов на выплату денежного поощрения лучшим муниципальным учреждениям культуры, находящимся на территориях сельских поселений, и их работни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Порядка применения критериев определения очередности проведения капитального ремонта общего имущества в многоквартирных домах, расположенных на территории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 Порядка проведения мониторинга технического состояния многоквартирных домов, расположенных на территории Новосибир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того, в ходе заседания Правительства Новосибирской области было одобрено соглашение о сотрудничестве в области развития телевидения и радиовещания в Новосибирской области между Правительством Новосибирской области и Федеральным государственным унитарным предприятием «Российская телевизионная и радиовещательная сеть» и др.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23:00Z</dcterms:created>
  <dc:creator>Кузнецова Лидия Александровна</dc:creator>
  <dc:description/>
  <cp:keywords/>
  <dc:language>en-US</dc:language>
  <cp:lastModifiedBy>Кузнецова Лидия Александровна</cp:lastModifiedBy>
  <cp:lastPrinted>2013-10-01T15:36:00Z</cp:lastPrinted>
  <dcterms:modified xsi:type="dcterms:W3CDTF">2013-10-15T07:09:00Z</dcterms:modified>
  <cp:revision>254</cp:revision>
  <dc:subject/>
  <dc:title/>
</cp:coreProperties>
</file>