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июня 2013 года состоялось заседание Правительства Новосибирской област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были одобрены изменения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долгосрочную целевую программу «Выявление и поддержка одаренных детей и талантливой учащейся молодежи в Новосибирской области на 2013-2017 годы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: создание условий для выявления и развития одаренности у детей и учащейся молодежи в Новосибирской области, оказание поддержки и сопровождение одаренных детей и талантливой учащейся молодежи, способствующих их профессиональному и личностному 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домственную целевую программу «Развитие сельского хозяйства и регулирование рынков сельскохозяйственной продукции, сырья и продовольствия в Новосибирской области на 2013-2020 годы». Вводится мероприятие по направлению государственной поддержки сельскохозяйственным товаропроизводителям на поддержание собственного производства свинины, мяса птиц и яиц, за исключением граждан, ведущих личное подсобное хозяйство (далее – субъекты государственной поддержки), путем возмещения части затрат субъектов государственной поддержки, связанных с удорожанием приобретенных кормов. Кроме того, вводится мероприятие «Предоставление субсидии по обеспечению жильем граждан, проживающих в сельской местно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домственную целевую программу «Развитие и обеспечение деятельности службы крови на территории Новосибирской области на 2013-2015 годы». Изменения касаются условий предоставления денежной компенсации взамен бесплатного питания донора крови и (или) ее компонентов, а также порядка установления такого размера. Кроме того, в целях определения механизма реализации ведомственной целевой Программы были подробно расписаны функции министерства здравоохранения Новосибирской области в части осуществления мер социальной поддержки донорам в день сдачи крови и (или) ее компон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ходе заседания Правительства Новосибирской области одобрены доклады об утверждении следующих программ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егиональной программы Новосибирской области по модернизации системы теплоснабжения рабочего поселка Краснозерское Краснозерского района на 2013 год. Цель Программы: повышение надежности и эффективности эксплуатации системы теплоснабжения, обеспечение установленного нормативами качества коммунальных услуг в рабочем поселке Краснозерское Краснозерс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изводительности оборудования на сохраняемых производственных площад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потерь коммунальных ресурс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лговечности работы основного оборудова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и переход на дистанционное управление производственных процесс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внебюджетных инвестиций для развития систем коммунальной инфраструктур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Региональной программы Новосибирской области по модернизации системы теплоснабжения рабочего поселка Чистоозерное Чистоозерного района на 2013-2014 год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едомственной целевой программы «Социальная поддержка отдельных категорий граждан, проживающих на территории Новосибирской области, на 2014 – 2016 годы». Главной целью Программы является развитие системы адресной социальной помощи населению – поддержание уровня жизни малоимущих семей, а также малоимущих одиноко проживающих граждан на основе адресного и рационального использования бюджетных сред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ая социальная помощь оказывается в виде материальной помощи (денежные выплаты или натуральная помощь), социальных услу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 оказывается в виде денежных выплат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ддержку граждан, оказавшихся в трудной жизненной ситу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оведение дорогостоящего и санаторно - курортного лечения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монт жилья в целях пожаробезопасности и землеустройство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азание единовременной материальной помощи в связи с проведением Дня Побе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х случаях предполагается оказание материальной помощи в натуральной форм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ельных принадлежностей и иных предметов первой необходим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вольственных тов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также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тверждения границ и режимов использования территорий, границ зон охраны и режимов использования земель и градостроительных регламентов в границах данных зон охраны объектов культурного наследия (памятников истории и культуры) народов Российской Федерации, расположенных на территории Каргат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тверждения границ и режимов использования территорий, границ зон охраны и режимов использования земель и градостроительных регламентов в границах данных зон охраны объектов культурного наследия (памятников истории и культуры) народов Российской Федерации, расположенных на территории Болотни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распределения субсидий местным бюджетам и другие про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 проект соглашения о предоставлении Пенсионным фондом Российской Федерации субсидии бюджету Новосибирской области на софинансирование расходных обязательств Новосибирской области, связанных с реализацией мероприятий социальной программы, направленных на 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ых пенсий по старости и по инвалидности, в 2013 году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Шастина Елена Никандровна</cp:lastModifiedBy>
  <cp:lastPrinted>2013-06-25T16:59:00Z</cp:lastPrinted>
  <dcterms:modified xsi:type="dcterms:W3CDTF">2013-06-26T10:27:00Z</dcterms:modified>
  <cp:revision>151</cp:revision>
  <dc:subject/>
  <dc:title/>
</cp:coreProperties>
</file>