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9 июля 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министр социального развития Новосибирской области Пыхтин С.И. представил государственную программу Новосибирской области «Развитие системы социальной поддержки населения Новосибирской области» на 2014 -2019 годы, цель которой -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 государственной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Повышение качества жизни семей с детьми, детей, в том числе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Повышение качества жизни отдельных категорий граждан, в том числе пожилых людей и инвалид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 Улучшение материального положения малоимущих граждан и граждан, находящихся в трудной жизненной ситуац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ероприятий государственной программы позволит достичь следующих результат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ижение доли семей с детьми, находящихся в социально опасном положении, от общей численности семей с детьми, состоящих на учете в органах социальной защиты населения Новосибирской области, до 3,5%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е социальных гарантий не менее чем 1460630 получателям из категории «семьи и дети»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я детей-инвалидов, получивших реабилитационные услуги в специализированных учреждениях для детей с ограниченными возможностями, от общей численности детей-инвалидов, проживающих в Новосибирской области, достигнет 70%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детей, которые отдохнут и оздоровятся в летний период на территории Новосибирской области в условиях, соответствующих современным требованиям безопасности и комфортности, на 2470 человек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доли детей – сирот и детей, оставшихся без попечения родителей, устроенных в семьи, от общей численности детей этой категории, до 82%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доли инвалидов, ветеранов войны и вдов погибших (умерших) участников войны, которым улучшены социально – бытовые условия, не менее чем на 7,9 % от общего количества нуждающихся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граждан пожилого возраста, вовлеченных в мероприятия по поддержанию их социальной активности и адаптации, до 150 тысяч человек в год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доли приоритетных объектов, в которых обеспечен беспрепятственный доступ инвалидов и маломобильных групп населения, не менее чем на 39,4% от общего количества объектов, подлежащих обустройству (в сравнении с 2013 годом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социальных гарантий не менее 5443224 получателям из числа отдельных категорий граждан, граждан пожилого возраста и инвали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ение количества граждан, получающих социальную поддержку, из числа малоимущих граждан и граждан, находящихся в трудной жизненной ситуации, на уровне 3290 человек ежегодно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о решение утвердить данную государственную программ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заседании Правительства Новосибирской области одобрены основные положения ведомственной целевой программы «Государственная поддержка научно-производственных центров в Новосибирской области на 2014-2018 годы». Программа разработана в соответствии со «Стратегией инновационного развития Российской Федерации на период до 2020 года», которой предусматривается в период 2013 – 2020 гг. формирование Национальной инновационной системы и «реализация крупных проектов в рамках приоритетов технологического развития, которые обеспечат технологическое лидерство страны в перспектив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 Программы направлены на стимулирование приоритетных – «прорывных» для экономики региона инновационных проектов с использованием и развитием имеющегося научно-исследовательского и производственного потенциала  организаций области. Такой формат взаимодействия науки и производства является основным драйвером инновационного развития, определённого одним из приоритетных направлений развития стра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грамма является основным инструментом реализации инновационной промышленной политики на региональном уровне и преодоления технологического отставания экономик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Программы: развитие исследований и разработок, обеспечивающих создание конкурентоспособной продукции, технологий, материалов, осуществляемых в приоритетных направлениях развития промышленности Новосибирской области на базе научно-производственных центр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дачи Программы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Формирование организационных и финансовых условий для проведения научно-производственными центрами комплексных исследовательских, экспериментальных работ по созданию новых материалов, технологий, в том числе нанотехнологий, разработке образцов и выпуска опытных партий инновационной высокотехнологичной продукции, её испытанию и сертифик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Развитие научно-исследовательской и опытно-экспериментальной базы научно-производственных центров, обеспечивающей проведение комплекса работ, испытаний новых материалов, технологий, промышленных образцов продук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жнейшие целевые индикаторы Программы: создание не менее 55 образцов новой продукции, технологий, материалов (не менее 11 в год, на протяжении 5 лет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е мероприятия Программы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предоставление субсидий научно-производственным центрам на проведение комплекса работ по созданию новых  материалов, технологий, опытных образцов (опытных партий) инновационной высокотехнологичной продукци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предоставление субсидий научно-производственным центрам на приобретение специального исследовательского, опытно-экспериментального оборудования и  прибор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были одобрены изменения в следующие долгосрочные 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Замена и модернизация лифтового оборудования, отработавшего нормативный срок службы, в многоквартирных домах, расположенных на территории муниципальных образований Новосибирской области, на 2012-2015 годы». Цель – повышение уровня безопасности и безаварийности работы лифтов в жилищном фонде. Задача – замена и модернизация лифтов, отработавших нормативный срок эксплуатации. В рамках реализации Программы будет обновлено 27,9 процента лифтов, превысивших нормативный срок эксплуатации, от общего количества установленных лифтов в жилых домах муниципальных образований Новосибирской области – участников Программы. Достижение указанных результатов будет осуществлено за счет замены 171 лифта и модернизации 1852 лифтов, отработавших нормативный срок службы в 8 муниципальных образованиях Новосибирской области – участниках Программ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Комплексная региональная программа развития профессионального образования на 2011-2015 годы». Цель Программы: создание эффективной системы профессионального образования, обеспечивающей сферу производства и услуг Новосибирской области квалифицированными специалистами и рабочими кадрами, подготовку высококлассных специалистов для Сибири в целом по отдельным специальностя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Изменение содержания и повышение качества образовательного процесса в образовательных учреждениях в соответствии с требованиями федеральных государственных образовательных стандартов и с учетом требований регионального рынка тру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Структурная перестройка системы профессионального образования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Модернизация материально-технической базы образовательных учрежд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вышение эффективности управления системой профессионального образования, создание и внедрение государственно-общественных моделей взаимодействия, развития системы социального партнер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 Создание привлекательных условий обучения в учреждениях профессион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Создание системы независимой оценки качества профессион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 Создание эффективной системы управления кадрами профессионального образования и их материального стим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Строительство и реконструкция объектов образования Новосибирской области на 2013-2015 годы». Цель: создание условий обеспечения качества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Строительство, реконструкция и ввод объектов образования Новосибирской области после полного или частичного сноса ветхих и аварийных зданий, освобождения непрофильных приспособленных зданий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Строительство (приобретение) и ввод объектов образования Новосибирской области для обеспечения шаговой доступности получения образовательных услуг жителями новых микрорайонов, в которых ведется интенсивная жилищная застрой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Приведение базовой инфраструктуры системы образования в соответствие с современными санитарно-эпидемиологическими требованиями к условиям и организации обучения в образовательных учреждениях в части оснащения действующих образовательных учреждений дополнительными целевыми помещения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Правительства Новосибирской области министр социального развития Новосибирской области Пыхтин С.И. представил Социальную программу Новосибирской области на 2013 год с привлечением субсидий из бюджета Пенсионного фонда Российской Федерации и Порядка оказания адресной социальной помощи неработающим пенсионерам, являющимся получателями трудовых пенсий по старости и по инвалидности, предусмотренной Социальной программой Новосибирской области на 2013 год с привлечением субсидий из бюджета Пенсионного фонда Российской Федерации. Цель: создание условий для улучшения социального положения неработающих пенсионеров Новосибирской области, получающих трудовые пенсии по старости и по инвалид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развитие и укрепление материально-технической базы государственных стационарных учреждений социального обслуживания населения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казание адресной социальной помощи неработающим пенсионерам Новосибирской области, являющимися получателями трудовых пенсий по старости и по инвалидности, на частичное возмещение расходов по газификации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словий предоставления и расходования субсидий местным бюджетам из областного бюджета Новосибирской области на реализацию мероприятий Комплекса мер по модернизации системы общего образования Новосибирской области в 2013 году и на период до 2020 года, в части проведения капитального ремонта зданий муниципальных общеобразовательных учреждений в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тверждения Положения о размерах финансовой поддержки, порядке и условиях ее предоставления безработным гражданам при переезде  и безработным гражданам и членам их семей при переселении  в другую местность для трудоустройства по направлению  государственной службы занятости населе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формления прав на информационно-указательные знаки, информирующие о въезде на территорию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взаимодействии в сфере использования результатов космической деятельности и навигационных технологий в направлении развертывания пилотного проекта развития систем безопасности дорожного движения и населения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жду Министерством экономического развития Российской Федерации и  Правительством Новосибирской области о предоставлении субсидии из федерального бюджета бюджету Новосибирской области на реализацию программы поддержки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ое соглашение к Соглашению Правительства Новосибирской области с Министерством здравоохранен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Новосибирской области на 2011 -2013 годы от 13 апреля 2011 года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1:00Z</dcterms:created>
  <dc:creator>Кузнецова Лидия Александровна</dc:creator>
  <dc:description/>
  <dc:language>en-US</dc:language>
  <cp:lastModifiedBy>Шастина Елена Никандровна</cp:lastModifiedBy>
  <cp:lastPrinted>2013-07-30T12:44:00Z</cp:lastPrinted>
  <dcterms:modified xsi:type="dcterms:W3CDTF">2013-07-30T10:11:00Z</dcterms:modified>
  <cp:revision>2</cp:revision>
  <dc:subject/>
  <dc:title/>
</cp:coreProperties>
</file>